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margin">
                  <wp:posOffset>2540</wp:posOffset>
                </wp:positionV>
                <wp:extent cx="6583045" cy="3613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9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СТУПЛЕНИЯ В СФЕРЕ ТОРГОВЛИ И ОБСЛУЖИВАНИЯ НАСЕ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85.5pt;margin-top:0.2pt;width:518.3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СТУПЛЕНИЯ В СФЕРЕ ТОРГОВЛИ И ОБСЛУЖИВАНИЯ НА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723900</wp:posOffset>
                </wp:positionV>
                <wp:extent cx="8747125" cy="8121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МАН ПОТРЕБИТЕЛЕЙ (ст. 200 УК РФ) означает обмеривание, обвешивание, обсчёт, введение в заблуждение относительно потребительских свойств или качества товара (услуги) или иной  обман потребителей в организациях, осуществляющих реализацию товаров или оказывающих услуги населению, а равно гражданами, зарегистрированными в качестве индивидуальных предпринимателей в сфере торговли (услуг), если эти деяния совершены в значительном размер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57pt;width:688.7pt;height:63.9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МАН ПОТРЕБИТЕЛЕЙ (ст. 200 УК РФ) означает обмеривание, обвешивание, обсчёт, введение в заблуждение относительно потребительских свойств или качества товара (услуги) или иной  обман потребителей в организациях, осуществляющих реализацию товаров или оказывающих услуги населению, а равно гражданами, зарегистрированными в качестве индивидуальных предпринимателей в сфере торговли (услуг), если эти деяния совершены в значитель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938770</wp:posOffset>
                </wp:positionH>
                <wp:positionV relativeFrom="margin">
                  <wp:posOffset>1535430</wp:posOffset>
                </wp:positionV>
                <wp:extent cx="0" cy="36068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120.9pt" to="625.1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55030</wp:posOffset>
                </wp:positionH>
                <wp:positionV relativeFrom="margin">
                  <wp:posOffset>1535430</wp:posOffset>
                </wp:positionV>
                <wp:extent cx="0" cy="36068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20.9pt" to="468.9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15340</wp:posOffset>
                </wp:positionH>
                <wp:positionV relativeFrom="margin">
                  <wp:posOffset>1535430</wp:posOffset>
                </wp:positionV>
                <wp:extent cx="0" cy="36068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20.9pt" to="64.2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40100</wp:posOffset>
                </wp:positionH>
                <wp:positionV relativeFrom="margin">
                  <wp:posOffset>1535430</wp:posOffset>
                </wp:positionV>
                <wp:extent cx="0" cy="36068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20.9pt" to="263pt,149.2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53330</wp:posOffset>
                </wp:positionH>
                <wp:positionV relativeFrom="margin">
                  <wp:posOffset>1896110</wp:posOffset>
                </wp:positionV>
                <wp:extent cx="1804035" cy="3613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pt;margin-top:149.3pt;width:14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037070</wp:posOffset>
                </wp:positionH>
                <wp:positionV relativeFrom="margin">
                  <wp:posOffset>1896110</wp:posOffset>
                </wp:positionV>
                <wp:extent cx="1713865" cy="3613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1pt;margin-top:149.3pt;width:134.9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margin">
                  <wp:posOffset>1896110</wp:posOffset>
                </wp:positionV>
                <wp:extent cx="1623695" cy="3613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49.3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807210</wp:posOffset>
                </wp:positionH>
                <wp:positionV relativeFrom="margin">
                  <wp:posOffset>1896110</wp:posOffset>
                </wp:positionV>
                <wp:extent cx="3066415" cy="36131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49.3pt;width:241.4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5340</wp:posOffset>
                </wp:positionH>
                <wp:positionV relativeFrom="margin">
                  <wp:posOffset>2256790</wp:posOffset>
                </wp:positionV>
                <wp:extent cx="0" cy="180340"/>
                <wp:effectExtent l="69850" t="50165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77.7pt" to="64.2pt,191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40100</wp:posOffset>
                </wp:positionH>
                <wp:positionV relativeFrom="margin">
                  <wp:posOffset>2256790</wp:posOffset>
                </wp:positionV>
                <wp:extent cx="0" cy="180340"/>
                <wp:effectExtent l="69850" t="50165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177.7pt" to="263pt,191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07210</wp:posOffset>
                </wp:positionH>
                <wp:positionV relativeFrom="margin">
                  <wp:posOffset>2437130</wp:posOffset>
                </wp:positionV>
                <wp:extent cx="3066415" cy="207454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207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остоит в : 1) обмеривании, 2) обвешивании, 3) обсчете, 4) введении в заблуждение относительно потребительских свойств или качества товара (услуги) или 5) ином обмане потребителей в организациях, осуществляющих реализацию товаров или оказывающих услуги населению, а равно гражданам, зарегистрированными в качестве индивидуальных предпринимателей в сфере торговли (услуг), если эти деяния совершены в значительном размере (свыше одной десятой части минимального размера оплаты труд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191.9pt;width:241.4pt;height:163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остоит в : 1) обмеривании, 2) обвешивании, 3) обсчете, 4) введении в заблуждение относительно потребительских свойств или качества товара (услуги) или 5) ином обмане потребителей в организациях, осуществляющих реализацию товаров или оказывающих услуги населению, а равно гражданам, зарегистрированными в качестве индивидуальных предпринимателей в сфере торговли (услуг), если эти деяния совершены в значительном размере (свыше одной десятой части минимального размера оплаты труд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037070</wp:posOffset>
                </wp:positionH>
                <wp:positionV relativeFrom="margin">
                  <wp:posOffset>2437130</wp:posOffset>
                </wp:positionV>
                <wp:extent cx="1713865" cy="225488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225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Физическое, вменяемое лицо, достигшее 16-летнего возраста, работник организации, осуществляющей реализацию товаров или оказывающей услуги населению независимо от форм собственности, а равно гражданин зарегистрированный в качестве предпринимателя в сфере торговли (услуг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1pt;margin-top:191.9pt;width:134.9pt;height:177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Физическое, вменяемое лицо, достигшее 16-летнего возраста, работник организации, осуществляющей реализацию товаров или оказывающей услуги населению независимо от форм собственности, а равно гражданин зарегистрированный в качестве предпринимателя в сфере торговли (услуг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938770</wp:posOffset>
                </wp:positionH>
                <wp:positionV relativeFrom="margin">
                  <wp:posOffset>2256790</wp:posOffset>
                </wp:positionV>
                <wp:extent cx="0" cy="180340"/>
                <wp:effectExtent l="69850" t="50165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177.7pt" to="625.1pt,191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955030</wp:posOffset>
                </wp:positionH>
                <wp:positionV relativeFrom="margin">
                  <wp:posOffset>2256790</wp:posOffset>
                </wp:positionV>
                <wp:extent cx="0" cy="180340"/>
                <wp:effectExtent l="69850" t="50165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77.7pt" to="468.9pt,191.8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053330</wp:posOffset>
                </wp:positionH>
                <wp:positionV relativeFrom="margin">
                  <wp:posOffset>2437130</wp:posOffset>
                </wp:positionV>
                <wp:extent cx="1804035" cy="5416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Характеризуется умышленной формой вины в виде прямого умыс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pt;margin-top:191.9pt;width:142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Характеризуется умышленной формой вины в виде прямого умысл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margin">
                  <wp:posOffset>2437130</wp:posOffset>
                </wp:positionV>
                <wp:extent cx="1623695" cy="9023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Общественные отношения, складывающиеся в сфере торговли и обслуживания насе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91.9pt;width:127.8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Общественные отношения, складывающиеся в сфере торговли и обслуживания населе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053330</wp:posOffset>
                </wp:positionH>
                <wp:positionV relativeFrom="margin">
                  <wp:posOffset>2978150</wp:posOffset>
                </wp:positionV>
                <wp:extent cx="1804035" cy="135318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Виновный осознаёт, что он совершает обман потребителей в значительно в размере одним из вышеназванным способов, и желает наступления преступного результа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pt;margin-top:234.5pt;width:142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Виновный осознаёт, что он совершает обман потребителей в значительно в размере одним из вышеназванным способов, и желает наступления преступного результа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margin">
                  <wp:posOffset>3338830</wp:posOffset>
                </wp:positionV>
                <wp:extent cx="1623695" cy="9023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Имущественные интересы потребителей (дополнительный непосредственный объект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62.9pt;width:127.8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Имущественные интересы потребителей (дополнительный непосредственный объект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053330</wp:posOffset>
                </wp:positionH>
                <wp:positionV relativeFrom="margin">
                  <wp:posOffset>4330700</wp:posOffset>
                </wp:positionV>
                <wp:extent cx="1804035" cy="19843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960" cy="198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Мотив- корыстные побуждения, цель- стремление обогатиться за счёт потребителей- на квалификацию деяния не влияет, но учитываются при назначении наказа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9pt;margin-top:341pt;width:142pt;height:156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Мотив- корыстные побуждения, цель- стремление обогатиться за счёт потребителей- на квалификацию деяния не влияет, но учитываются при назначении наказани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07210</wp:posOffset>
                </wp:positionH>
                <wp:positionV relativeFrom="margin">
                  <wp:posOffset>4511040</wp:posOffset>
                </wp:positionV>
                <wp:extent cx="3066415" cy="9023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Оконченны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ступление считается с момента фактического обмана хотя бы одного потребителя в значительном размере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материальный соста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355.2pt;width:241.4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Оконченным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ступление считается с момента фактического обмана хотя бы одного потребителя в значительном размере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материальный состав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margin">
                  <wp:posOffset>4511040</wp:posOffset>
                </wp:positionV>
                <wp:extent cx="1623695" cy="36131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55.2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vanish w:val="false"/>
          <w:sz w:val="28"/>
          <w:szCs w:val="28"/>
          <w:lang w:val="en-US"/>
        </w:rPr>
      </w:pPr>
      <w:r>
        <w:rPr>
          <w:b/>
          <w:bCs/>
          <w:vanish w:val="false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037070</wp:posOffset>
                </wp:positionH>
                <wp:positionV relativeFrom="margin">
                  <wp:posOffset>5142230</wp:posOffset>
                </wp:positionV>
                <wp:extent cx="1713865" cy="135318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135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Потребитель, использующий, приобретающий, либо имеющий намерения приобрести или заказать товары (работы, услуги) для личных бытовых нуж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1pt;margin-top:404.9pt;width:134.9pt;height:106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Потребитель, использующий, приобретающий, либо имеющий намерения приобрести или заказать товары (работы, услуги) для личных бытовых нужд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15340</wp:posOffset>
                </wp:positionH>
                <wp:positionV relativeFrom="margin">
                  <wp:posOffset>4871720</wp:posOffset>
                </wp:positionV>
                <wp:extent cx="0" cy="36068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383.6pt" to="64.2pt,411.9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margin">
                  <wp:posOffset>5232400</wp:posOffset>
                </wp:positionV>
                <wp:extent cx="1623695" cy="9925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Товары или услуги, оказываемые потребителю, либо деньги последнег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412pt;width:127.8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Товары или услуги, оказываемые потребителю, либо деньги последнего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037070</wp:posOffset>
                </wp:positionH>
                <wp:positionV relativeFrom="margin">
                  <wp:posOffset>4871720</wp:posOffset>
                </wp:positionV>
                <wp:extent cx="1713865" cy="2711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96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4.1pt;margin-top:383.6pt;width:134.9pt;height:21.3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7210</wp:posOffset>
                </wp:positionH>
                <wp:positionV relativeFrom="margin">
                  <wp:posOffset>5593080</wp:posOffset>
                </wp:positionV>
                <wp:extent cx="3066415" cy="7219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Место и способ совершения преступления- обязательные признаки объективной стороны данного соста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3pt;margin-top:440.4pt;width:241.4pt;height:56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Место и способ совершения преступления- обязательные признаки объективной стороны данного состав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9:00Z</dcterms:created>
  <dc:creator>Пользователь</dc:creator>
  <dc:description/>
  <dc:language>en-US</dc:language>
  <cp:lastModifiedBy>Пользователь</cp:lastModifiedBy>
  <dcterms:modified xsi:type="dcterms:W3CDTF">2002-12-21T17:15:00Z</dcterms:modified>
  <cp:revision>2</cp:revision>
  <dc:subject/>
  <dc:title/>
</cp:coreProperties>
</file>